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TFrutiger Next CondLight;Arial Narrow" w:hAnsi="LTFrutiger Next CondLight;Arial Narrow" w:cs="LTFrutiger Next CondLight;Arial Narrow"/>
        </w:rPr>
      </w:pPr>
      <w:r>
        <w:rPr>
          <w:rFonts w:cs="LTFrutiger Next CondLight;Arial Narrow" w:ascii="LTFrutiger Next CondLight;Arial Narrow" w:hAnsi="LTFrutiger Next CondLight;Arial Narrow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</w:rPr>
      </w:pPr>
      <w:r>
        <w:rPr>
          <w:rFonts w:cs="Microsoft Sans Serif" w:ascii="Microsoft Sans Serif" w:hAnsi="Microsoft Sans Serif"/>
          <w:b/>
          <w:i/>
        </w:rPr>
        <w:t>MFG - Die Liveband aus Oberösterreich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</w:rPr>
      </w:pPr>
      <w:r>
        <w:rPr>
          <w:rFonts w:cs="Microsoft Sans Serif" w:ascii="Microsoft Sans Serif" w:hAnsi="Microsoft Sans Serif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Band MFG zählt seit Jahren zu den erfolgreichsten Cover Bands Österreichs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usikalisch sorgen vier Musiker für einen Mix aus Oldies, Rock/Pop, Austropop und Klassikern der letzten Jahrzehnte.</w:t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urück zu den Wurzeln der Musik steht bei MFG im Vordergrund.</w:t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it einem Streifzug durch die Musikgeschichte sorgt die Band bei jeder Veranstaltung für einen gelungenen und abwechslungsreichen Event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  <w:font w:name="LTFrutiger Next CondLight">
    <w:altName w:val="Arial Narrow"/>
    <w:charset w:val="00"/>
    <w:family w:val="auto"/>
    <w:pitch w:val="variable"/>
  </w:font>
  <w:font w:name="Microsoft Sans Serif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GeorgNiedermeier">
    <w:name w:val="Georg Niedermeier"/>
    <w:basedOn w:val="Absatzstandardschriftar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6:00Z</dcterms:created>
  <dc:creator>z225828</dc:creator>
  <dc:description/>
  <cp:keywords/>
  <dc:language>en-US</dc:language>
  <cp:lastModifiedBy>Markus Huber</cp:lastModifiedBy>
  <cp:lastPrinted>2008-05-07T09:33:00Z</cp:lastPrinted>
  <dcterms:modified xsi:type="dcterms:W3CDTF">2012-11-26T19:19:00Z</dcterms:modified>
  <cp:revision>13</cp:revision>
  <dc:subject/>
  <dc:title>PETERSHOFER REINHARD</dc:title>
</cp:coreProperties>
</file>